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е развитие Кильмезского района за истекший период 2025 года и ожидаемые итоги социально-экономического развития з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Кировстата в Кильмезском районе численность постоянного населения на 1 января 2025 года составила 9434 человека, к концу года численность населения составит 9249 человек. Основной причиной сокращения численности населения является естественная и миграционная убыль населения. </w:t>
      </w:r>
    </w:p>
    <w:p>
      <w:pPr>
        <w:pStyle w:val="Normal"/>
        <w:shd w:fill="FFFFFF" w:val="clear"/>
        <w:spacing w:lineRule="auto" w:line="360"/>
        <w:ind w:right="10"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ЗАГСа на 01.10.2025 года родилось 26 человек (за 9 месяцев 2024 года – 43 человека), рождаемость к соответствующему периоду прошлого года снизилась на 17 человек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Число умерших 01.10.2025 года составило 127 человек (аналогичный период прошлого года – 95 человек), смертность увеличилась на 32 человека. Естественная убыль за 9 месяцев 2025 года составила 101 человек, а за аналогичный период 2024 года естественная убыль составляла 52 челове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экономические показ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sz w:val="28"/>
          <w:szCs w:val="28"/>
        </w:rPr>
        <w:t xml:space="preserve">На 1 октября 2025 года в районе зарегистрировано 161 юридическое лицо (на 01.10.2024 года – 151 единица) и 206 индивидуальных предпринимателя (на 01.10.2024 года – 210 единиц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мышленное производство района в основном представлено малыми предприятиями, осуществляющими свою деятельность в таких отраслях промышленности, как производство пищевых продуктов, обработка древесины, производство и распределение электроэнергии, водоснабжение и водоотвед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 данным статистики </w:t>
      </w:r>
      <w:r>
        <w:rPr>
          <w:sz w:val="28"/>
          <w:szCs w:val="28"/>
          <w:shd w:fill="FFFFFF" w:val="clear"/>
        </w:rPr>
        <w:t xml:space="preserve">оборот организаций по крупным и средним организациям за 9 месяцев 2025 года составил 606263,00 тыс. рублей, что выше аналогичного периода прошлого года на 51730,00 тыс. рублей или на 9,3 %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гружено товаров собственного производства, выполнено работ и услуг собственного производства по крупным и средним организациям за 9 месяцев 2025 года в размере 123837,00 тыс. рублей,</w:t>
      </w:r>
      <w:r>
        <w:rPr>
          <w:color w:val="44444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что ниже аналогичного периода прошлого года на 3006,00 тыс. рублей или на 2,4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о ожидаемой оценке, в 2025 году показатель «Оборот организаций по всем видам деятельности по полному кругу» составит 2155370,00 тыс. рублей (по всем видам собственности организаций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На территории Кильмезского района действует 3 сельскохозяйственные организации, 1 сельскохозяйственный потребительский перерабатывающий кооператив «Исток», 1 крестьянское (фермерское) хозяйство, 3,4 тыс. личных подсобных хозяйств населения. На долю крупно товарного сектора приходится половина производимой в районе сельскохозяйственной проду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10.2025 года </w:t>
      </w:r>
      <w:bookmarkStart w:id="0" w:name="_Hlk150412047"/>
      <w:r>
        <w:rPr>
          <w:color w:val="000000"/>
          <w:sz w:val="28"/>
          <w:szCs w:val="28"/>
        </w:rPr>
        <w:t>в сельскохозяйственных организациях и КФХ район</w:t>
      </w:r>
      <w:bookmarkEnd w:id="0"/>
      <w:r>
        <w:rPr>
          <w:color w:val="000000"/>
          <w:sz w:val="28"/>
          <w:szCs w:val="28"/>
        </w:rPr>
        <w:t xml:space="preserve">а содержится 2146 голов крупного рогатого скота (98% к уровню 2024 года), из них коров </w:t>
      </w:r>
      <w:r>
        <w:rPr>
          <w:sz w:val="28"/>
          <w:szCs w:val="28"/>
        </w:rPr>
        <w:t xml:space="preserve">– 924 голов (95%)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ой надой молока в сельскохозяйственных организациях и КФХ района за 9 месяцев текущего года составил 4,4 тыс. тонн (107% к уровню 2024 года), в среднем от коровы надоено по 4709</w:t>
      </w:r>
      <w:r>
        <w:rPr>
          <w:sz w:val="28"/>
          <w:szCs w:val="28"/>
        </w:rPr>
        <w:t xml:space="preserve"> кг молока (128%), </w:t>
      </w:r>
      <w:r>
        <w:rPr>
          <w:color w:val="000000"/>
          <w:sz w:val="28"/>
          <w:szCs w:val="28"/>
        </w:rPr>
        <w:t>произведено на убой скота и птицы – 247 тонн (101%). В</w:t>
      </w:r>
      <w:r>
        <w:rPr>
          <w:sz w:val="28"/>
          <w:szCs w:val="28"/>
        </w:rPr>
        <w:t xml:space="preserve"> СПК-колхоз «Заря» и СХА (колхоз) «Надежда» проводят капитальный ремонт животноводческих помещений.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>
          <w:color w:val="4472C4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щая посевная площадь в Кильмезском районе составляет 7,9 тыс. га (98%), в том числе зерновых и зернобобовых культур – 2375 тыс. га (96%).    Получен валовый урожай зерна 6,5 тыс. тонн (116% от уровня прошлого года)</w:t>
      </w:r>
      <w:r>
        <w:rPr>
          <w:color w:val="000000"/>
          <w:sz w:val="28"/>
          <w:szCs w:val="28"/>
        </w:rPr>
        <w:t xml:space="preserve"> при урожайности 21,1 ц/га (83 % от уровня прошлого года)</w:t>
      </w:r>
      <w:r>
        <w:rPr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highlight w:val="yellow"/>
        </w:rPr>
      </w:pPr>
      <w:bookmarkStart w:id="1" w:name="_Hlk180736289"/>
      <w:r>
        <w:rPr>
          <w:color w:val="000000"/>
          <w:sz w:val="28"/>
          <w:szCs w:val="28"/>
        </w:rPr>
        <w:t>На предстоящую зимовку в расчете на условную голову скота заготовлено по</w:t>
      </w:r>
      <w:bookmarkEnd w:id="1"/>
      <w:r>
        <w:rPr>
          <w:color w:val="000000"/>
          <w:sz w:val="28"/>
          <w:szCs w:val="28"/>
        </w:rPr>
        <w:t xml:space="preserve"> 29,5 центнера кормовых единиц грубых и сочных кормов (105% к плану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урожай будущего года озимые зерновые культуры посеяны на площади 1050га (97% к плану), продолжается вспашка зяби. Вспахано 1564 га, что составляет 55% к плану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25 года в сельскохозяйственных организациях Кильмезского района получено выручки 213,00 млн. рублей (129 % к уровню 2024 года), прибыль составила 29,00 млн. рублей, рентабельность </w:t>
      </w:r>
      <w:r>
        <w:rPr>
          <w:sz w:val="28"/>
          <w:szCs w:val="28"/>
        </w:rPr>
        <w:t>+24</w:t>
      </w:r>
      <w:r>
        <w:rPr>
          <w:color w:val="000000"/>
          <w:sz w:val="28"/>
          <w:szCs w:val="28"/>
        </w:rPr>
        <w:t>%. На развитие АПК района в 2025 году предоставлено государственной поддержки 3,1 млн. рублей, за 9 месяцев 2024 года – 5,6 млн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списочная численность работников в сельскохозяйственных организациях составляет 167 человек, среднемесячная заработная плата </w:t>
      </w:r>
      <w:r>
        <w:rPr>
          <w:sz w:val="28"/>
          <w:szCs w:val="28"/>
        </w:rPr>
        <w:t>за 9 месяцев текущего года – 47451 рублей (130% к уровню 2024 года)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 концу 2025 года планируется получение выручки 277 млн. рублей, прибыли 35 млн. рублей, прогнозная рентабельность на конец года составляет 15,6 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извести молока 5625 тонн, при среднем надое от коровы 6320 кг. Поголовье КРС 2112 голов, из них коров – 890 гол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троительств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5 года жилищное строительство составило 12 единиц, общей площадью 1163 кв.метра, снижение на 1916 кв.метра к аналогичному периоду прошлого го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конца 2025 года показатель по вводу жилья ожидается увеличить до 1,5 тыс. кв.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 поддержке местных инициати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360" w:before="0" w:after="0"/>
        <w:ind w:firstLine="708"/>
        <w:jc w:val="both"/>
        <w:rPr/>
      </w:pPr>
      <w:r>
        <w:rPr>
          <w:color w:val="0B0B0B"/>
          <w:sz w:val="28"/>
          <w:szCs w:val="28"/>
        </w:rPr>
        <w:t xml:space="preserve">Ежегодно поселения района и администрация Кильмезского района принимают активное участие в проекте по поддержке местных инициати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B0B0B"/>
          <w:sz w:val="28"/>
          <w:szCs w:val="28"/>
        </w:rPr>
        <w:t xml:space="preserve"> </w:t>
      </w:r>
      <w:r>
        <w:rPr>
          <w:color w:val="0B0B0B"/>
          <w:sz w:val="28"/>
          <w:szCs w:val="28"/>
        </w:rPr>
        <w:t>В 2025 году реализован проект</w:t>
      </w:r>
      <w:r>
        <w:rPr>
          <w:sz w:val="28"/>
          <w:szCs w:val="28"/>
        </w:rPr>
        <w:t>- р</w:t>
      </w:r>
      <w:r>
        <w:rPr>
          <w:color w:val="111111"/>
          <w:sz w:val="28"/>
          <w:szCs w:val="28"/>
          <w:shd w:fill="FFFFFF" w:val="clear"/>
        </w:rPr>
        <w:t>емонт участков дороги по улицам Советская, Механизаторов, Молодежная д. Дамаскино Кильмезского района Кировской области</w:t>
      </w:r>
      <w:r>
        <w:rPr>
          <w:sz w:val="28"/>
          <w:szCs w:val="28"/>
        </w:rPr>
        <w:t xml:space="preserve">. Общая стоимость проекта составила </w:t>
      </w:r>
      <w:r>
        <w:rPr>
          <w:color w:val="111111"/>
          <w:sz w:val="28"/>
          <w:szCs w:val="28"/>
          <w:shd w:fill="FFFFFF" w:val="clear"/>
        </w:rPr>
        <w:t>1386,026 тыс. рублей.</w:t>
      </w:r>
    </w:p>
    <w:p>
      <w:pPr>
        <w:pStyle w:val="Normal"/>
        <w:spacing w:lineRule="auto" w:line="360"/>
        <w:ind w:firstLine="709"/>
        <w:jc w:val="both"/>
        <w:rPr>
          <w:color w:val="0B0B0B"/>
          <w:sz w:val="28"/>
          <w:szCs w:val="28"/>
        </w:rPr>
      </w:pPr>
      <w:r>
        <w:rPr>
          <w:color w:val="0B0B0B"/>
          <w:sz w:val="28"/>
          <w:szCs w:val="28"/>
        </w:rPr>
        <w:t>В настоящее время поданы заявки на участие в проекте к реализации в 2026 году: Вихаревское сельское поселение – ремонт дороги в д. Вихарево, Дамаскинское сельское поселение – ремонт помещения дома культуры в д.Дамаскино, Паскинское сельское поселение – территория традиции в д.Четай и  территория, зона здоровья в д.Паска, Зимнякское сельское поселение - монтаж ограждения теннисного корта на спортивной площадке в д. Зимник, Моторское сельское поселение – устройство уличного освещения в д.Азиково, Селинское сельское поселение – детская спортивно-игровая площадка в д.Селино, Кильмезское городское поселение – ремонт дороги ул.Магистральной от дома № 2а до дома 12, ремонт дороги ул. Весенняя, ремонт дороги ул. Зеленая от ул. Набережная до парка Федорова, ремонт дороги ул. Магистральная от дома № 13 до дома № 33, администрация Кильмезского района – ремонт участка автомобильной дороги Вихарево-Пестерево Кильмезского района. Общая стоимость проектов составляет 14 518,603 тыс. рублей.</w:t>
      </w:r>
    </w:p>
    <w:p>
      <w:pPr>
        <w:pStyle w:val="Normal"/>
        <w:spacing w:lineRule="auto" w:line="360"/>
        <w:rPr>
          <w:color w:val="0B0B0B"/>
          <w:sz w:val="28"/>
          <w:szCs w:val="28"/>
        </w:rPr>
      </w:pPr>
      <w:r>
        <w:rPr>
          <w:color w:val="0B0B0B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обственность, наряду с местными финансами, составляет экономическую основу местного самоуправления. Эффективное формирование, управление и распоряжение муниципальной собственностью является одним из важных источников доходной части бюджета района. В целях эффективного и рационального использования муниципальной собственности часть объектов недвижимого имущества сдается в аренду хозяйствующим субъектам различных форм собственности.</w:t>
      </w:r>
    </w:p>
    <w:p>
      <w:pPr>
        <w:pStyle w:val="Normal"/>
        <w:spacing w:lineRule="auto" w:line="360"/>
        <w:jc w:val="both"/>
        <w:rPr/>
      </w:pPr>
      <w:bookmarkStart w:id="2" w:name="_Hlk212121875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9 месяцев 2025 года за аренду муниципального имущества в бюджет района поступило 418,5 тыс. рублей, или 67,7 % от плана. Доходы от продажи объектов муниципальной собственности составили 337,50 тыс. рублей или 100,4% от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За данный период поселениями района заключено 3333 договоров аренды земельных участков на площадь 1805 га. Поступление в консолидированный бюджет от арендной платы за земельные участки составило 1823,20 тыс. рублей, что составило 66,6 % исполнения к плану. В консолидированный бюджет доходов от продажи за земельные участки поступило 1772,40 тыс. рублей, или в 3,9 раза больше от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01.10.2025 года количество многодетных семей, изъявивших желание на получение земельного участка, составило 46 семьи. С начала 2025 года предоставлено 4 земельных участка действия Закона о бесплатном предоставлении земельных участков, гражданам, имеющим трех и более детей, сформировано 350 земельных участка в том числе, предоставлено 291 земельных участка общей площадью 34,1 г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212121875"/>
      <w:bookmarkStart w:id="4" w:name="_Hlk212121875"/>
      <w:bookmarkEnd w:id="4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5 года районный бюджет Кильмезского муниципального района исполне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420814,80 тыс. рублей или на 76,1 % плановых назначений</w:t>
      </w:r>
      <w:r>
        <w:rPr>
          <w:sz w:val="28"/>
          <w:szCs w:val="28"/>
          <w:lang w:eastAsia="ar-SA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по расходам в сумме 414027,00 тыс. рублей или на 72,7 % плановых значени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равнении за 9 месяцев 2025 года к аналогичному периоду прошлого года поступление доходов в районный бюджет увеличилось на 21,4 %, поступление налоговых и неналоговых доходов увеличилось на 11,3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вышестоящих бюджетов поступили за 9 месяцев 2025 года в сумме 346338,00 тыс. рублей, в основном за счет дотаций и межбюджетных субсидий в сумме 229413,2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районного бюджета безвозмездные поступления от других бюджетов бюджетной системы Российской Федерации составляют 82,3%, в том числе значительный объем составляют субсидии, которые предоставляются на осуществление дорожной деятельности, выполнение расходных обязательств и другие напр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За 9 месяцев 2025 года поступило в консолидированный бюджет налога на доходы физических лиц 28372,80 тыс. рублей, а за 9 месяцев 2024 года НДФЛ поступило 23542,70 тыс. рублей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гнозу на 2025 год численность занятого населения в организациях, включая занятых по найму у индивидуальных предпринимателей составит 2354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5 года проведено 3 заседания межведомственной комиссии по укреплению налоговой дисциплины, своевременности, полноты выплаты и ликвидации задолженности по заработной плате. В части решения вопросов урегулирования задолженности по налоговым и неналоговым доходам на заседания комиссии были приглашены 31 должник, из которых   физических лиц – 28, юридических лиц – 3. Сумма задолженности по налоговым и неналоговым платежам по приглашенным должникам составила 1603,00 тыс. рублей.  Общая сумма погашенной недоимки по налоговым и неналоговым доходам составила 951,00 тыс. рублей или 59,3% от суммы задолженности налоговым и неналоговым платеж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устройство и занятость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безработных, зарегистрированных в службе занятости с начала 2025 года, снизилась на 7 человек или на 39 % и на 01.10.2025 года составила 11 человек (на </w:t>
      </w:r>
      <w:r>
        <w:rPr>
          <w:sz w:val="28"/>
          <w:szCs w:val="28"/>
          <w:u w:val="single"/>
        </w:rPr>
        <w:t>01.10.2024</w:t>
      </w:r>
      <w:r>
        <w:rPr>
          <w:sz w:val="28"/>
          <w:szCs w:val="28"/>
        </w:rPr>
        <w:t xml:space="preserve"> года численность безработных составляла 63 чело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в Кильмезском районе на 01.10.2025 года составил 0,24 %, что на 0,15 процента меньше, чем на начало 202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план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Г. П. Четверикова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33333"/>
    </w:rPr>
  </w:style>
  <w:style w:type="character" w:styleId="Style13">
    <w:name w:val="Основной шрифт абзаца"/>
    <w:qFormat/>
    <w:rPr/>
  </w:style>
  <w:style w:type="character" w:styleId="Spellcheckerwordhighlight">
    <w:name w:val="spellchecker-word-highligh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Genmed1">
    <w:name w:val="genmed1"/>
    <w:qFormat/>
    <w:rPr>
      <w:color w:val="000000"/>
      <w:sz w:val="21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color w:val="000000"/>
      <w:spacing w:val="-2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49:00Z</dcterms:created>
  <dc:creator>Admin</dc:creator>
  <dc:description/>
  <cp:keywords/>
  <dc:language>en-US</dc:language>
  <cp:lastModifiedBy>Марина Шампорова</cp:lastModifiedBy>
  <cp:lastPrinted>2024-10-23T08:57:00Z</cp:lastPrinted>
  <dcterms:modified xsi:type="dcterms:W3CDTF">2025-11-24T07:49:00Z</dcterms:modified>
  <cp:revision>144</cp:revision>
  <dc:subject/>
  <dc:title>социально-экономического развития Богородского района в январе-сентябре 2013 года и ожидаемые итоги социально-экономического</dc:title>
</cp:coreProperties>
</file>